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firstLine="720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Heading1"/>
        <w:rPr/>
      </w:pPr>
      <w:r>
        <w:rPr/>
        <w:t>«Берегите наш язык, наш прекрасный русский язык»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iCs/>
        </w:rPr>
        <w:t>И.С. Тургенев</w:t>
      </w:r>
    </w:p>
    <w:p>
      <w:pPr>
        <w:pStyle w:val="Normal"/>
        <w:ind w:firstLine="720"/>
        <w:rPr>
          <w:bCs/>
          <w:i/>
          <w:i/>
          <w:iCs/>
          <w:sz w:val="28"/>
          <w:szCs w:val="22"/>
        </w:rPr>
      </w:pPr>
      <w:r>
        <w:rPr>
          <w:bCs/>
          <w:i/>
          <w:iCs/>
          <w:sz w:val="28"/>
          <w:szCs w:val="22"/>
        </w:rPr>
      </w:r>
    </w:p>
    <w:p>
      <w:pPr>
        <w:pStyle w:val="Normal"/>
        <w:ind w:firstLine="720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firstLine="720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TextBodyIndent"/>
        <w:rPr/>
      </w:pPr>
      <w:r>
        <w:rPr/>
        <w:t>Язык - душа народа, и он подвержен всем тем недугам, какими страдает говорящий на нем народ.</w:t>
      </w:r>
    </w:p>
    <w:p>
      <w:pPr>
        <w:pStyle w:val="Normal"/>
        <w:ind w:firstLine="720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firstLine="720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firstLine="720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firstLine="720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 состоянии здоровья русского наро</w:t>
        <w:softHyphen/>
        <w:t>да довольно красноречиво говорит статистика, утверждающая, что смертность рус</w:t>
        <w:softHyphen/>
        <w:t>ского населения России намного выше рождаемости, а это весьма тревожный сиг</w:t>
        <w:softHyphen/>
        <w:t>нал, информирующий о вырождении на</w:t>
        <w:softHyphen/>
        <w:t>ции, и об этом следует срочно звонить во все колокол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полном соответствии со здоровьем своего народа находится состояние рус</w:t>
        <w:softHyphen/>
        <w:t>ского языка, терпящего сокрушительное фиаско, усугубляющееся резкой деформацией политической и экономической сис</w:t>
        <w:softHyphen/>
        <w:t>тем в Росс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 гребне реформаторской волны воз</w:t>
        <w:softHyphen/>
        <w:t>никла как бы новая общность людей, не обремененных высоким образованием, но с преувеличенными претензиями на ведущую роль в бизнесе, средствах массовой информации, очагах культуры и т.д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ни создали свои нравы, свой язык, копирующий «блатную феню». Заявив о се</w:t>
        <w:softHyphen/>
        <w:t>бе русским фольклором в форме анекдо</w:t>
        <w:softHyphen/>
        <w:t>тов о делах своих и помышлениях, назвали себя «новыми русскими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 сочной ниве их антирусской лекси</w:t>
        <w:softHyphen/>
        <w:t>ки ярким букетом расцвели слова, не отме</w:t>
        <w:softHyphen/>
        <w:t>ченные академическими словарями клас</w:t>
        <w:softHyphen/>
        <w:t>сического русского языка, а именно: вкуснятина, непруха, неудобняк, нал, бабки, ки</w:t>
        <w:softHyphen/>
        <w:t>дало, наезд, прикол, прокол, по барабану и несть им числ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Язык «новых русских» проник в жизне</w:t>
        <w:softHyphen/>
        <w:t>утверждающие речи депутатов Госдумы, достиг эстрады и поразил кинематограф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встралийцы, с большой любовью изу</w:t>
        <w:softHyphen/>
        <w:t>чающие русский язык и культуру русскую, не могут взять в толк, например, какое лек</w:t>
        <w:softHyphen/>
        <w:t>сическое значение имеет слово «блин» в фильме «Особенности национальной охо</w:t>
        <w:softHyphen/>
        <w:t>ты», так как оно грамматически не связано в фразе, произнесенной героем фильм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Это типичное слово-паразит от «но</w:t>
        <w:softHyphen/>
        <w:t>вых русских», имея примитивно-ругательный смысл, оно жирной кляксой ложится на прекрасный русский язык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Чтобы хоть как-то обогатить свою скудную речь, «новые русские» вкрапляют в нее слова иностранного происхождения (чаще английские), к примеру: эксклюзив, бартер, брокер, супермаркет и уйму дру</w:t>
        <w:softHyphen/>
        <w:t>ги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лова эти на фоне самобытного и бо</w:t>
        <w:softHyphen/>
        <w:t>гатого фонетически русского языка выгля</w:t>
        <w:softHyphen/>
        <w:t>дят, извините, как на корове седл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нгличане недаром гордятся своим языком, ибо знают, что за каждой его бук</w:t>
        <w:softHyphen/>
        <w:t>вой стоит вековая культура Великобрита</w:t>
        <w:softHyphen/>
        <w:t>нии. Печально, но факт, что упадок языка как интеллектуальной ценности народа происходит буквально за пределами ин</w:t>
        <w:softHyphen/>
        <w:t>ститутов культуры (Российской академии наук), происходит на глазах безучастных ученых-лингвистов и прочих «столпов об</w:t>
        <w:softHyphen/>
        <w:t>щества». Сдается мне, что «столпам обще</w:t>
        <w:softHyphen/>
        <w:t>ства» придется не спать ночами, но в сроч</w:t>
        <w:softHyphen/>
        <w:t>ном порядке найти современных Кирилла с Мефодием для новой азбуки русскому народу, если ему как этносу суждено будет выжить в криминальном хаосе экономи</w:t>
        <w:softHyphen/>
        <w:t>ческих рефор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ЯЗЫК СУЩИЙ - ХЛЕБ НАСУЩНЫЙ</w:t>
      </w:r>
    </w:p>
    <w:p>
      <w:pPr>
        <w:pStyle w:val="Normal"/>
        <w:ind w:firstLine="720"/>
        <w:rPr/>
      </w:pPr>
      <w:r>
        <w:rPr>
          <w:sz w:val="28"/>
        </w:rPr>
        <w:t xml:space="preserve">Россия в настоящее время </w:t>
      </w:r>
      <w:r>
        <w:rPr>
          <w:iCs/>
          <w:sz w:val="28"/>
        </w:rPr>
        <w:t>крайне нуж</w:t>
        <w:softHyphen/>
        <w:t>дается</w:t>
      </w:r>
      <w:r>
        <w:rPr>
          <w:sz w:val="28"/>
        </w:rPr>
        <w:t xml:space="preserve"> не только в экономических рефор</w:t>
        <w:softHyphen/>
        <w:t>мах, но и в огромном количестве образо</w:t>
        <w:softHyphen/>
        <w:t>ванных людей с чувством национального достоинст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не довелось как-то проверить гра</w:t>
        <w:softHyphen/>
        <w:t>мотность одной особы, претендовавшей на звание первоклассной переводчицы в Ав</w:t>
        <w:softHyphen/>
        <w:t>стралии. В одном предложении с прямой речью и деепричастными оборотами, она умудрилась сделать пять грубых ошибок. Махнув рукой, претендентка ушла на курсы кройки и шитья. Этот грамматический ка</w:t>
        <w:softHyphen/>
        <w:t>зус случился в экзотической стране Австра</w:t>
        <w:softHyphen/>
        <w:t>лии, а вот как говорят и пишут по-русски в «демократической» Росс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левизионная программа «Сегоднячко» в дни пушкинского юбилея провела уличный опрос в Москве на тему жизни и смерти великого русского поэта. Ответы шокировали меня. Школьница 15-ти лет брякнула журналисту, что А.С. Пушкин -это «новый русский». Некоторые «знатоки» отвечали, что А.С. Пушкина убил на дуэли Ленский, а около 1000 человек заявили, что поэт еще жи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идимо, большая беда пришла на рус</w:t>
        <w:softHyphen/>
        <w:t>скую землю... Что делать, кто виноват?! Эти извечные вопросы паутиной бабьего лета плывут над Россией и ждут ответа.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днако, по мудрому совету Козьмы Пруткова, «зри в корень!». Главлит почил в Бозе, теперь средства массовой информа</w:t>
        <w:softHyphen/>
        <w:t>ции раскрепостились и стали легкой нажи</w:t>
        <w:softHyphen/>
        <w:t>вой лиц, разбогатевших в криминальном хаосе реформ, и им нет дела до русского языка и русской культуры. Их кумир - деньг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личным образом это просматрива</w:t>
        <w:softHyphen/>
        <w:t>ется при подаче рекламы на телеэкраны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лов нет, реклама - двигатель торговли, она кормит телевидение, но делать это она должна во имя, а не вопреки национальной культуре и русскому языку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Не тормози, сникерскни!» - кричит реклама сникерсов. Это больше похоже на приказ водителю автомобиля не тормозить при любых дорожных ситуациях: сникер-сы или смерть - вот в чем вопрос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Я открыла для себя прокладки», - том</w:t>
        <w:softHyphen/>
        <w:t>ным голосом предлагаются предметы жен</w:t>
        <w:softHyphen/>
        <w:t>ской гигиены. Открыть можно дверь, книгу месторождение железной руды и т.д. Эта реклама оскорбительна даже для тех, кому предназначалась изначально. Женщина со стороны истца жаловалась в телепрограм</w:t>
        <w:softHyphen/>
        <w:t>ме «Суд идет», что всегда чувствует себя го</w:t>
        <w:softHyphen/>
        <w:t>лой, когда на экране начинают что-то «от</w:t>
        <w:softHyphen/>
        <w:t>крывать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рекламе есть словесные выкрутасы и похлеще, несущие галиматийный смысл, но галиматья эта исходит не из могучего русского, а из «сдвинутого» одесского, по выражению Жванецког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 знаю, как топорная реклама помога</w:t>
        <w:softHyphen/>
        <w:t>ет торговле, а русскому языку она, несо</w:t>
        <w:softHyphen/>
        <w:t>мненно, оказывает медвежью услугу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блему русского языка должны ре</w:t>
        <w:softHyphen/>
        <w:t>шать на государственном уровне весьма компетентные организации под эгидой президентской власти, а не разные комис</w:t>
        <w:softHyphen/>
        <w:t>сии и комитеты, не внушающие доверия из-за их несостоятельн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обходимо всем вузам страны вме</w:t>
        <w:softHyphen/>
        <w:t>нить в обязанность предлагать своим аби</w:t>
        <w:softHyphen/>
        <w:t>туриентам первый письменный экзамен по русскому языку (сочинение), а не сдавших его немедленно исключать из списк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се должностные лица, имеющие от</w:t>
        <w:softHyphen/>
        <w:t>ношение к общеобразовательному процес</w:t>
        <w:softHyphen/>
        <w:t>су, гуманитарным наукам, кино, театру, эст</w:t>
        <w:softHyphen/>
        <w:t>раде, средствам массовой информации, просто обязаны по-человечески проник</w:t>
        <w:softHyphen/>
        <w:t>нуться чувством гражданской ответствен</w:t>
        <w:softHyphen/>
        <w:t>ности за сохранение интеллектуального потенциала наци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/>
      </w:pPr>
      <w:r>
        <w:rPr/>
        <w:t>Евгений ЧЕПУРОВ, Австралия, штат Виктория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1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0" w:firstLine="720"/>
    </w:pPr>
    <w:rPr>
      <w:bCs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3:01:00Z</dcterms:created>
  <dc:creator>721</dc:creator>
  <dc:description/>
  <dc:language>en-US</dc:language>
  <cp:lastModifiedBy>721</cp:lastModifiedBy>
  <dcterms:modified xsi:type="dcterms:W3CDTF">2002-04-28T13:06:00Z</dcterms:modified>
  <cp:revision>3</cp:revision>
  <dc:subject/>
  <dc:title/>
</cp:coreProperties>
</file>